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ВЫПИСКА ИЗ ПРИКАЗА ОТ 18.10.2019 № 962 НЗ</w:t>
      </w:r>
    </w:p>
    <w:p>
      <w:pPr>
        <w:pStyle w:val="Normal"/>
        <w:jc w:val="center"/>
        <w:rPr>
          <w:b/>
          <w:b/>
          <w:lang w:val="en-US"/>
        </w:rPr>
      </w:pPr>
      <w:r>
        <w:rPr>
          <w:b/>
          <w:lang w:val="en-US"/>
        </w:rPr>
      </w:r>
    </w:p>
    <w:p>
      <w:pPr>
        <w:pStyle w:val="Normal"/>
        <w:ind w:firstLine="708"/>
        <w:jc w:val="both"/>
        <w:rPr/>
      </w:pPr>
      <w:r>
        <w:rPr/>
        <w:t>1. Установить с 21.10.2019 по 31.12.2019 коэффициенты к тарифам, установленным постановлением Министерства антимонопольного регулирования и торговли Республики Беларусь от 18.06.2019 № 51 «О тарифах на перевозку грузов по территории Республики Беларусь железнодорожным транспортом общего пользования» (далее – постановление МАРТ № 51), на перевозки:</w:t>
      </w:r>
    </w:p>
    <w:p>
      <w:pPr>
        <w:pStyle w:val="Normal"/>
        <w:ind w:firstLine="708"/>
        <w:jc w:val="both"/>
        <w:rPr/>
      </w:pPr>
      <w:r>
        <w:rPr/>
        <w:t>колесных пар (ЕТСНГ 414115) в универсальных вагонах перевозчика на расстояния 111 км и 193 км – коэффициент 0,53;</w:t>
      </w:r>
    </w:p>
    <w:p>
      <w:pPr>
        <w:pStyle w:val="Normal"/>
        <w:ind w:firstLine="708"/>
        <w:jc w:val="both"/>
        <w:rPr/>
      </w:pPr>
      <w:r>
        <w:rPr/>
        <w:t>метанола (ЕТСНГ 721484) в контейнере-цистерне грузоотправителя, грузополучателя длиной 20 футов на вагоне перевозчика на расстояния 361 – 390 км – коэффициент 0,77;</w:t>
      </w:r>
    </w:p>
    <w:p>
      <w:pPr>
        <w:pStyle w:val="Normal"/>
        <w:ind w:firstLine="708"/>
        <w:jc w:val="both"/>
        <w:rPr/>
      </w:pPr>
      <w:r>
        <w:rPr/>
        <w:t>порожнего контейнера-цистерны грузоотправителя, грузополучателя длиной   20 футов на вагоне перевозчика, следующего в неочищенном состоянии на условиях ранее перевозимого опасного груза (пункт 42 Инструкции, утвержденной постановлением МАРТ № 51), на расстояния 361 – 390 км – коэффициент 0,64; 481 – 510 км – коэффициент 0,68;</w:t>
      </w:r>
    </w:p>
    <w:p>
      <w:pPr>
        <w:pStyle w:val="Normal"/>
        <w:ind w:firstLine="708"/>
        <w:jc w:val="both"/>
        <w:rPr/>
      </w:pPr>
      <w:r>
        <w:rPr/>
        <w:t>удобрений азотных (ЕТСНГ 433) в специализированном вагоне (кроме вагона-цементовоза, вагона-цистерны) грузоотправителя, грузополучателя колеи 1435 мм на расстояние 0 – 50 км – коэффициент 0,816;</w:t>
      </w:r>
    </w:p>
    <w:p>
      <w:pPr>
        <w:pStyle w:val="Normal"/>
        <w:ind w:firstLine="708"/>
        <w:jc w:val="both"/>
        <w:rPr/>
      </w:pPr>
      <w:r>
        <w:rPr/>
        <w:t>порожнего контейнера грузоотправителя, грузополучателя длиной 20 футов, не соответствующего требованиям СМГС, правил перевозок грузов (ЕТСНГ 412158), на вагоне грузоотправителя грузополучателя под погрузку древесины измельченной (щепы) на расстояния свыше 100 км при наличии в графе 3 или 15 накладной СМГС и графе 4 накладной ГУ-29-0 отметки «Под погрузку щепы» – коэффициент 0,77.</w:t>
      </w:r>
    </w:p>
    <w:p>
      <w:pPr>
        <w:pStyle w:val="Normal"/>
        <w:jc w:val="both"/>
        <w:rPr>
          <w:lang w:val="en-US"/>
        </w:rPr>
      </w:pPr>
      <w:r>
        <w:rPr>
          <w:lang w:val="en-US"/>
        </w:rPr>
      </w:r>
    </w:p>
    <w:p>
      <w:pPr>
        <w:pStyle w:val="Normal"/>
        <w:ind w:firstLine="708"/>
        <w:jc w:val="both"/>
        <w:rPr/>
      </w:pPr>
      <w:r>
        <w:rPr/>
        <w:t>2. Установить с 01.01.2020 по 31.12.2020 на перевозки, тарифицируемые в соответствии с постановлением МАРТ № 51, черных металлов (ЕТСНГ 312 – 315, 322, 324) в вагоне грузоотправителя, грузополучателя по маршруту Закопытье (эксп.) – Гудогай (эксп.) фиксированные тарифы в зависимости от объема перевозки, исчисляемого с 01.01.2020 суммарно по грузам:</w:t>
      </w:r>
    </w:p>
    <w:p>
      <w:pPr>
        <w:pStyle w:val="Normal"/>
        <w:ind w:firstLine="708"/>
        <w:jc w:val="both"/>
        <w:rPr/>
      </w:pPr>
      <w:r>
        <w:rPr/>
        <w:t>до 200 тыс. тонн включительно – 10,5 долл. США/т;</w:t>
      </w:r>
    </w:p>
    <w:p>
      <w:pPr>
        <w:pStyle w:val="Normal"/>
        <w:ind w:firstLine="708"/>
        <w:jc w:val="both"/>
        <w:rPr/>
      </w:pPr>
      <w:r>
        <w:rPr/>
        <w:t>свыше 200 до 400 тыс. тонн включительно – 10,0 долл. США/т;</w:t>
      </w:r>
    </w:p>
    <w:p>
      <w:pPr>
        <w:pStyle w:val="Normal"/>
        <w:jc w:val="both"/>
        <w:rPr/>
      </w:pPr>
      <w:r>
        <w:rPr/>
        <w:t>свыше 400 тыс. тонн – 9,0 долл. США/т.</w:t>
      </w:r>
    </w:p>
    <w:p>
      <w:pPr>
        <w:pStyle w:val="Normal"/>
        <w:ind w:firstLine="708"/>
        <w:jc w:val="both"/>
        <w:rPr/>
      </w:pPr>
      <w:r>
        <w:rPr/>
        <w:t>Провозная плата за указанные перевозки исчисляется за фактическую массу груза, округленную до полных тонн, считая неполную тонну за полную. Фиксированные тарифы на перевозки черных металлов в вагонах перевозчика исчисляются путем применения коэффициента 1,25 к фиксированным тарифам, установленным на перевозки в вагоне грузоотправителя, грузополуч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
    <w:name w:val="dt"/>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34:00Z</dcterms:created>
  <dc:creator>Sema</dc:creator>
  <dc:description/>
  <cp:keywords/>
  <dc:language>en-US</dc:language>
  <cp:lastModifiedBy>Sema</cp:lastModifiedBy>
  <dcterms:modified xsi:type="dcterms:W3CDTF">2019-10-23T12:37:00Z</dcterms:modified>
  <cp:revision>1</cp:revision>
  <dc:subject/>
  <dc:title>ВЫПИСКА ИЗ ПРИКАЗА ОТ 18</dc:title>
</cp:coreProperties>
</file>